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ДУМЫ ГОРОДА КЕДРОВОГО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октября 2010 года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эр города Кедрового: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важаемые депутаты</w:t>
      </w:r>
      <w:r>
        <w:rPr>
          <w:b/>
          <w:sz w:val="28"/>
          <w:szCs w:val="28"/>
        </w:rPr>
        <w:t xml:space="preserve">! </w:t>
      </w:r>
      <w:r>
        <w:rPr>
          <w:sz w:val="28"/>
          <w:szCs w:val="28"/>
        </w:rPr>
        <w:t xml:space="preserve">В первую очередь, разрешите поздравить каждого из вас </w:t>
      </w:r>
      <w:r>
        <w:rPr>
          <w:color w:val="000000"/>
          <w:sz w:val="28"/>
          <w:szCs w:val="28"/>
        </w:rPr>
        <w:t xml:space="preserve">с  избранием в Думу города Кедрового. </w:t>
      </w:r>
      <w:r>
        <w:rPr>
          <w:iCs/>
          <w:sz w:val="28"/>
          <w:szCs w:val="28"/>
        </w:rPr>
        <w:t xml:space="preserve">Победа в выборах – это закономерный итог многолетней трудовой и общественной деятельности каждого из ва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 хочу поздравить депутатов, которые будут работать второй созыв: это Вячеслав Николаевич Лобанов и Александр Николаевич Смирнов. И в третий раз Сергею Николаевичу Ковалеву избиратели доверили представлять свои интересы.  </w:t>
      </w:r>
      <w:r>
        <w:rPr>
          <w:color w:val="000000"/>
          <w:sz w:val="28"/>
          <w:szCs w:val="28"/>
        </w:rPr>
        <w:t xml:space="preserve">Надеюсь на плодотворное сотрудничество, взаимопонимание и искреннюю заинтересованность в судьбе муниципального образования «Город Кедровый». 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муниципального образования «Город Кедровый», первое собрание Думы созывается не позднее 30 дней со дня ее избрания в правомочном составе, которое открывает старейший по возрасту из присутствующих депутатов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лово для открытия заседания Думы предоставляется старейшему из присутствующих на заседании депутату Думы города Кедров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гламентом работы Думы число присутствующих депутатов позволяет нам открыть заседание и рассмотреть организационные вопросы. Заседание Думы объявляю открытым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следующая повестка дн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 признании полномочий депутатов Думы муниципального образования «Город Кедровый» пятого созы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б избрании счетной комиссии Думы муниципального образования «Город Кедровы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 бюллетене для тайного голосования по выборам  председателя и заместителя председателя Думы муниципального образования «Город Кедровы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О председателе Думы муниципального образования «Город Кедровый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О заместителе председателя Думы муниципального образования «Город Кедровы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 комиссиях Думы города Кедрового пятого созы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О назначении на должность председателя Ревизионной комиссии муниципального образования «Город Кедровый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 назначении на должность аудитора Ревизионной комиссии муниципального образования «Город Кедров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ли у депутатов предложения по повестке дня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утвердить предложенную повестку дня, прошу голосовать. Кто «За», «Против», «Воздержалс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предоставляется председателю избирательной комиссии муниципального образования «Город Кедровый»  Амине Сарсеновне Дмитриевой.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Дмитриевой А.С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ствующий зачитывает решение о признании полномочий депутатов Думы муниципального образования «Город Кедровый» пятого созыв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ЛУШ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Кто за данное решение, прошу голосовать.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то «За», «Против», «Воздержалс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сование.</w:t>
      </w:r>
    </w:p>
    <w:p>
      <w:pPr>
        <w:pStyle w:val="Heading"/>
        <w:ind w:left="0" w:right="-2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: </w:t>
      </w:r>
      <w:r>
        <w:rPr>
          <w:sz w:val="28"/>
          <w:szCs w:val="28"/>
        </w:rPr>
        <w:t xml:space="preserve">Слово предоставляется прокурору города Кедрового Маметову Таиру Касымовичу.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ЛУША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Для проведения тайного голосования по выборам председателя и заместителя Думы муниципального образования «Город Кедровый» вношу предложение избрать счетную комиссию открытым голосованием в составе трех человек, большинством голосов от числа присутствующих депутатов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ют кандидатуры. Идет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избрать счетную комиссию в количестве 3-х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«За», «Против», «Воздержалс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ЛУШ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Необходимо утвердить бюллетень для тайного голосования по выборам  председателя и заместителя председателя Думы муниципального образования «Город Кедровый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т голос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«За», «Против», «Воздержалс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СЛУШ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Предлагайте кандидатуры председателя Думы муниципального образования «Город Кедровый».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ются кандида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ствующий: </w:t>
      </w:r>
      <w:r>
        <w:rPr>
          <w:sz w:val="28"/>
          <w:szCs w:val="28"/>
        </w:rPr>
        <w:t>Решили в бюллетень для тайного голосования по выборам председателя Думы внести кандидатуры депутатов 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уму поступило заявление депутата Матвеюк А.Ю. </w:t>
      </w:r>
      <w:r>
        <w:rPr>
          <w:b/>
          <w:sz w:val="28"/>
          <w:szCs w:val="28"/>
        </w:rPr>
        <w:t>(Зачитать).</w:t>
      </w:r>
    </w:p>
    <w:p>
      <w:pPr>
        <w:pStyle w:val="2"/>
        <w:ind w:firstLine="720"/>
        <w:rPr/>
      </w:pPr>
      <w:r>
        <w:rPr>
          <w:i/>
          <w:sz w:val="28"/>
          <w:szCs w:val="28"/>
        </w:rPr>
        <w:t xml:space="preserve">Объявляется перерыв на 15 минут для проведения организационного заседания счетной комиссии и </w:t>
      </w:r>
      <w:r>
        <w:rPr>
          <w:sz w:val="28"/>
          <w:szCs w:val="28"/>
        </w:rPr>
        <w:t xml:space="preserve"> изготовление бюллете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сле перерыва)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комиссии огласил протокол № 1 заседания счетной комиссии и дает разъяснения порядка голосован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(Даются необходимые пояс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ут ли вопросы к председателю счетной комиссии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(После этого председатель счетной комиссии в присутствии членов комиссии предъявляет ящик для голос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им к голос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(Каждому депутату Думы выдается под роспись бюллетень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проведения тайного голосования. </w:t>
      </w:r>
    </w:p>
    <w:p>
      <w:pPr>
        <w:pStyle w:val="3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>Перерыв 5 минут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Председатель счетной комиссии оглашает протокол № 2 заседания счет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Зачитать решение о председателе Ду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СЛУШАЛ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Предлагайте кандидатуры на заместителя председателя Думы муниципального образования «Город Кедровый».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ются кандидат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: </w:t>
      </w:r>
      <w:r>
        <w:rPr>
          <w:sz w:val="28"/>
          <w:szCs w:val="28"/>
        </w:rPr>
        <w:t>Решили в бюллетень для тайного голосования по выборам заместителя председателя Думы внести кандидатуры депутатов ___________ .</w:t>
      </w:r>
    </w:p>
    <w:p>
      <w:pPr>
        <w:pStyle w:val="2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ind w:firstLine="720"/>
        <w:rPr/>
      </w:pPr>
      <w:r>
        <w:rPr>
          <w:i/>
          <w:sz w:val="28"/>
          <w:szCs w:val="28"/>
        </w:rPr>
        <w:t xml:space="preserve">Объявляется перерыв на 10 минут для </w:t>
      </w:r>
      <w:r>
        <w:rPr>
          <w:sz w:val="28"/>
          <w:szCs w:val="28"/>
        </w:rPr>
        <w:t xml:space="preserve">изготовления бюллете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После переры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им к голос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(Каждому депутату Думы выдается под роспись бюллетень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проведения тайного голосования. </w:t>
      </w:r>
    </w:p>
    <w:p>
      <w:pPr>
        <w:pStyle w:val="3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>Перерыв 5 минут</w:t>
      </w:r>
    </w:p>
    <w:p>
      <w:pPr>
        <w:pStyle w:val="31"/>
        <w:rPr/>
      </w:pPr>
      <w:r>
        <w:rPr>
          <w:sz w:val="28"/>
          <w:szCs w:val="28"/>
        </w:rPr>
        <w:t>Председатель счетной комиссии оглашает протокол № 3 заседания счет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и: Зачитать решение о заместителе председателя Думы.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голосовать. «За», «Против», «Воздержал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ЛУША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: Нам нужно выбрать три комиссии: финансово-бюджетную, социально-экономическую, контрольно-правовую.  Матвеюк А.Ю. оставила заявление с просьбой включить ее в финансово-бюджетную комиссию. Какие будут предложения?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читывает решение:  Озвучу состав комиссий:</w:t>
      </w:r>
    </w:p>
    <w:p>
      <w:pPr>
        <w:pStyle w:val="Heading5"/>
        <w:ind w:left="0" w:right="-2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– </w:t>
      </w:r>
      <w:r>
        <w:rPr>
          <w:i w:val="false"/>
          <w:iCs w:val="false"/>
          <w:sz w:val="28"/>
          <w:szCs w:val="28"/>
        </w:rPr>
        <w:t>финансово-бюджетная комиссия:  ____________________________________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о-экономическая комиссия: __________________________________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но-правовая комиссия: ______________________________________</w:t>
      </w:r>
    </w:p>
    <w:p>
      <w:pPr>
        <w:pStyle w:val="Heading7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рыв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ая комиссия избирает из своего состава председате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редлагают председателей. Зачитывается решение полностью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Кто за данное решение, прошу голосовать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СЛУШАЛИ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Нам необходимо назначить на должность председателя Ревизионной комиссии муниципального образования «Город Кедровый». Председатель назначается из числа депутатов. Решение принимается большинством голосов от общего числа депутатов Думы города Кедров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визионной комиссии должен иметь высшее профессиональное образование по направлению подготовки «экономика» или по специальности «экономика и управление», либо среднее профессиональное образование по специальности «экономика и управление» и опыт профессиональной деятельности в области государственного или муниципального финансового контроля, экономики, финансов и кредита не менее 1 года. Ваши предложени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Голосуем. «За», «Против», «Воздержался»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СЛУШАЛИ:</w:t>
      </w:r>
    </w:p>
    <w:p>
      <w:pPr>
        <w:pStyle w:val="Normal"/>
        <w:ind w:right="-2" w:firstLine="709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Необходимо назначить на должность аудитора Ревизионной комиссии муниципального образования «Город Кедровы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дитором Ревизионной комиссии может быть гражданин Российской Федерации, имеющий высшее профессиональное образование по направлению подготовки «экономика» или по специальности «экономика и управление», подтвержденное дипломом государственного образца, стаж муниципальной службы на младших должностях муниципальной службы (государственной службы) не менее двух лет либо стаж (опыт профессиональной деятельности) в области государственного или муниципального финансового контроля, экономики, финансов и кредита не менее 2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заслушаем председателя Ревизионной комисс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Голосуем. «За», «Против», «Воздержался». </w:t>
      </w:r>
    </w:p>
    <w:p>
      <w:pPr>
        <w:pStyle w:val="Heading"/>
        <w:ind w:left="284" w:right="-2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дравления, выступления, пожелания.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ПРОЕКТ  ПОВЕСТКИ  ДНЯ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 признании полномочий депутатов Думы муниципального образования «Город Кедровый» пятого созы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б избрании счетной комиссии Думы муниципального образования «Город Кедровы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 бюллетене для тайного голосования по выборам  председателя и заместителя председателя Думы муниципального образования «Город Кедровы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О председателе Думы муниципального образования «Город Кедровый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О заместителе председателя Думы муниципального образования «Город Кедровы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 комиссиях Думы города Кедрового пятого созы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О назначении на должность председателя Ревизионной комиссии муниципального образования «Город Кедров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 назначении на должность аудитора Ревизионной комиссии муниципального образования «Город Кедровый».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2" w:hanging="28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74"/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709"/>
      <w:jc w:val="both"/>
      <w:outlineLvl w:val="2"/>
    </w:pPr>
    <w:rPr>
      <w:i/>
      <w:i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-2" w:firstLine="283"/>
      <w:jc w:val="both"/>
      <w:outlineLvl w:val="3"/>
    </w:pPr>
    <w:rPr>
      <w:i/>
      <w:iCs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2" w:hanging="0"/>
      <w:jc w:val="both"/>
      <w:outlineLvl w:val="4"/>
    </w:pPr>
    <w:rPr>
      <w:i/>
      <w:i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284" w:right="-2" w:hanging="284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4"/>
      <w:szCs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284" w:hanging="284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2" w:hanging="0"/>
      <w:jc w:val="right"/>
    </w:pPr>
    <w:rPr>
      <w:b/>
      <w:bCs/>
      <w:sz w:val="22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24:00Z</dcterms:created>
  <dc:creator>user</dc:creator>
  <dc:description/>
  <cp:keywords/>
  <dc:language>en-US</dc:language>
  <cp:lastModifiedBy>mla</cp:lastModifiedBy>
  <cp:lastPrinted>2010-09-12T21:58:00Z</cp:lastPrinted>
  <dcterms:modified xsi:type="dcterms:W3CDTF">2010-09-12T14:59:00Z</dcterms:modified>
  <cp:revision>91</cp:revision>
  <dc:subject/>
  <dc:title>ДУМА</dc:title>
</cp:coreProperties>
</file>