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МСКАЯ ОБЛАСТЬ г. КЕДРОВЫ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  МУНИЦИПАЛЬ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ЗОВАНИЯ «ПУДИН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ГЛАВА АДМИНИСТРАЦИИ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«</w:t>
      </w:r>
      <w:r>
        <w:rPr>
          <w:b/>
          <w:bCs/>
          <w:sz w:val="24"/>
          <w:u w:val="single"/>
        </w:rPr>
        <w:t>_15___</w:t>
      </w:r>
      <w:r>
        <w:rPr>
          <w:bCs/>
          <w:sz w:val="24"/>
        </w:rPr>
        <w:t xml:space="preserve">» </w:t>
      </w:r>
      <w:r>
        <w:rPr>
          <w:bCs/>
          <w:sz w:val="24"/>
          <w:u w:val="single"/>
        </w:rPr>
        <w:t>февраля</w:t>
      </w:r>
      <w:r>
        <w:rPr>
          <w:bCs/>
          <w:sz w:val="24"/>
        </w:rPr>
        <w:t xml:space="preserve"> 2005 г.                                                </w:t>
        <w:tab/>
        <w:tab/>
        <w:t xml:space="preserve"> № </w:t>
      </w:r>
      <w:r>
        <w:rPr>
          <w:b/>
          <w:bCs/>
          <w:sz w:val="24"/>
          <w:u w:val="single"/>
        </w:rPr>
        <w:t>_40_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ручении юбилейной медали «60 лет Победы в Великой Отечественной войне 1941-1945гг.»</w:t>
            </w:r>
          </w:p>
        </w:tc>
      </w:tr>
    </w:tbl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Во исполнение распоряжения Президента Российской Федерации от 10.11.2004 № 533-рп, в целях подготовки и проведения торжественного мероприятия, посвященного вручению юбилейной медали «60 лет Победы в Великой Отечественной войне 1941-1945гг.»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1. Провести 19 февраля 2005 года торжественное вручение юбилейной медали «60 лет Победы в Великой Отечественной войне 1941-1945гг.» </w:t>
      </w:r>
      <w:r>
        <w:rPr>
          <w:iCs/>
          <w:sz w:val="24"/>
        </w:rPr>
        <w:t>участникам Великой Отечественной войны, труженикам тыла, лицам, награжденным знаком «Жителю блокадного Ленинграда».</w:t>
      </w:r>
      <w:r>
        <w:rPr>
          <w:i/>
          <w:sz w:val="24"/>
        </w:rPr>
        <w:t xml:space="preserve">   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2. Отделу по молодежной политике, культуре, физической культуре и спорту (Жданова) подготовить и провести торжественное  мероприятие. 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sz w:val="24"/>
        </w:rPr>
        <w:tab/>
        <w:t>3.  Филиалу ОГУ «Центр государственных льгот, выплат и жилищных  субсидий Департамента социальной защиты населения Администрации Томской области» г.Кедрового (Саранчина) оказать содействие в проведении торжественного мероприятия.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sz w:val="24"/>
        </w:rPr>
      </w:pPr>
      <w:r>
        <w:rPr>
          <w:sz w:val="24"/>
        </w:rPr>
        <w:tab/>
        <w:t>4. Руководителю Администрации с.Пудино (Третьяков) обеспечить доставку граждан, представленных к награде,  к месту проведения мероприятия и обратно.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5. Редакции газеты «В Краю Кедровом» (Василевская) подготовить информацию о проведении торжественного мероприятия, посвященного вручению юбилейной медали «60 лет Победы в Великой Отечественной войне 1941-1945гг.».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а                                                                                                                М.В. Зубарев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54" w:leader="none"/>
      </w:tabs>
      <w:jc w:val="center"/>
      <w:outlineLvl w:val="1"/>
    </w:pPr>
    <w:rPr>
      <w:b/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8:32:00Z</dcterms:created>
  <dc:creator>user</dc:creator>
  <dc:description/>
  <cp:keywords/>
  <dc:language>en-US</dc:language>
  <cp:lastModifiedBy>Nazarov</cp:lastModifiedBy>
  <cp:lastPrinted>2005-02-17T11:36:00Z</cp:lastPrinted>
  <dcterms:modified xsi:type="dcterms:W3CDTF">2005-10-17T03:50:00Z</dcterms:modified>
  <cp:revision>4</cp:revision>
  <dc:subject/>
  <dc:title>ТОМСКАЯ ОБЛАСТЬ г</dc:title>
</cp:coreProperties>
</file>